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Style w:val="Style19"/>
          <w:b w:val="false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я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мущества Старотитар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оселения Темрюкского района в аренду или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безвозмездное пользование без проведения торгов»</w:t>
      </w:r>
    </w:p>
    <w:p>
      <w:pPr>
        <w:pStyle w:val="Normal"/>
        <w:widowControl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left="4100" w:first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случае предоставления в аренд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957"/>
        <w:gridCol w:w="957"/>
        <w:gridCol w:w="1914"/>
        <w:gridCol w:w="1915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заявления и документов заявителем в МБУ «МФЦ» или администрацию Старотитаровского сельского поселения Темрюкского района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ем и регистрация заявления и пакета документов сотрудник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ФЦ» или общим отделом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заявления и документов из МБУ «МФЦ» в администрацию Старотитаровского сельского поселения Темрюкского района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документов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не соответствуют установленным требованиям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соответствуют установленным требованиям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финансового отдела готовит уведомление об отказе в предоставлении муниципальной услуги</w:t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финансового отдела готовит проект распоряжения администрации Старотитаровского сельского поселения Темрюкского района о предоставлении муниципального имущества в аренду и подписание в порядке делопроизводства</w:t>
            </w:r>
          </w:p>
        </w:tc>
      </w:tr>
      <w:tr>
        <w:trPr>
          <w:trHeight w:val="442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4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уведомления об отказе в предоставлении муниципальной услуги в МБУ «МФЦ»</w:t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и подписание проекта договора аренды </w:t>
            </w:r>
          </w:p>
        </w:tc>
      </w:tr>
      <w:tr>
        <w:trPr>
          <w:trHeight w:val="442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отрудником МБУ «МФЦ» уведомления об отказе в предоставлении муниципальной услуги</w:t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документов в МБУ «МФЦ» для выдачи заявителю</w:t>
            </w:r>
          </w:p>
        </w:tc>
      </w:tr>
      <w:tr>
        <w:trPr>
          <w:trHeight w:val="442" w:hRule="atLeast"/>
        </w:trPr>
        <w:tc>
          <w:tcPr>
            <w:tcW w:w="19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(отправка почтой) результата оказания муниципальной услуги заявителю</w:t>
            </w:r>
          </w:p>
        </w:tc>
      </w:tr>
      <w:tr>
        <w:trPr>
          <w:trHeight w:val="442" w:hRule="atLeast"/>
        </w:trPr>
        <w:tc>
          <w:tcPr>
            <w:tcW w:w="19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 МБУ «МФЦ» один экземпляр договора возвращает в финансовый отдел для помещения в дел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Л.В. Россомаха</w:t>
        <w:tab/>
        <w:tab/>
        <w:tab/>
        <w:t xml:space="preserve"> </w:t>
        <w:tab/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365" w:footer="0" w:bottom="13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sz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Гипертекстовая ссылка"/>
    <w:qFormat/>
    <w:rPr>
      <w:b/>
      <w:bCs/>
      <w:color w:val="008000"/>
    </w:rPr>
  </w:style>
  <w:style w:type="character" w:styleId="Style19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312">
    <w:name w:val="Основной текст 31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30:00Z</dcterms:created>
  <dc:creator>Анжела</dc:creator>
  <dc:description/>
  <cp:keywords/>
  <dc:language>en-US</dc:language>
  <cp:lastModifiedBy>1</cp:lastModifiedBy>
  <cp:lastPrinted>2015-02-09T17:31:00Z</cp:lastPrinted>
  <dcterms:modified xsi:type="dcterms:W3CDTF">2015-06-18T11:21:00Z</dcterms:modified>
  <cp:revision>7</cp:revision>
  <dc:subject/>
  <dc:title/>
</cp:coreProperties>
</file>